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я на 2025 год и на плановый 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11 504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09 8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96 04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85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65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03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 68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1 69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 47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090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167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575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 46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 702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 7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96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45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96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2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 341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58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3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0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5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066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16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7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672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156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6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4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1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8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56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589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 30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425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02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99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218 236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036 712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946 128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18 250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36 708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46 123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 022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893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61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 219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 686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 323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7 17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6 894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8 947,7</w:t>
            </w:r>
          </w:p>
        </w:tc>
      </w:tr>
      <w:tr>
        <w:trPr>
          <w:trHeight w:val="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 834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безвозмездные поступления в бюджеты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629 740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346 603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342 169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Горячий Клю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округ город Горячий Клю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Соболева Ирина Габделфаритовна</cp:lastModifiedBy>
  <cp:lastPrinted>2025-03-18T14:29:00Z</cp:lastPrinted>
  <dcterms:modified xsi:type="dcterms:W3CDTF">2025-04-30T10:58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